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Н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 ноябр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№</w:t>
      </w:r>
      <w:r>
        <w:rPr>
          <w:rFonts w:cs="Arial" w:ascii="Arial" w:hAnsi="Arial"/>
          <w:sz w:val="24"/>
          <w:szCs w:val="24"/>
        </w:rPr>
        <w:t>12/6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Сосн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лужащих </w:t>
      </w:r>
      <w:r>
        <w:rPr>
          <w:rFonts w:eastAsia="Arial" w:cs="Arial" w:ascii="Arial" w:hAnsi="Arial"/>
          <w:sz w:val="24"/>
          <w:szCs w:val="24"/>
        </w:rPr>
        <w:t>Соснов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Соснов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Сосновский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3 года и действует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01.01.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.12.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1 января 2013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Сосн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В.В.Зацепил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1.2012 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2/60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 xml:space="preserve">между администрацией Сосновского  сельского поселения Ливенского района и администрацией Ливенского района Орловской области о передаче части полномочий по пенсионному обеспечению муниципальных служащих Сосновского сельского поселения Ливенского района и  выборных должностных лиц Сосновского сельского поселения Ливенского района </w:t>
        <w:br/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 Сосно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поселения", в лице главы администрации Сосновского сельского поселения Зацепилина Владимира Василье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Сосновского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1. Правовая основа настоящего Соглашения </w:t>
        <w:br/>
      </w:r>
      <w:r>
        <w:rPr>
          <w:rFonts w:cs="Arial" w:ascii="Arial" w:hAnsi="Arial"/>
          <w:sz w:val="24"/>
          <w:szCs w:val="24"/>
        </w:rPr>
        <w:tab/>
        <w:t xml:space="preserve">1.1. Настоящее Соглашение заключено 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Сосновского сельского поселения, статьей 23  Закона Орловской области от 09 января 2008 года №736-ОЗ «О муниципальной службе в Орловской области». </w:t>
        <w:br/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2. Предмет настоящего Соглашения </w:t>
      </w:r>
      <w:r>
        <w:rPr>
          <w:rFonts w:cs="Arial" w:ascii="Arial" w:hAnsi="Arial"/>
          <w:sz w:val="24"/>
          <w:szCs w:val="24"/>
        </w:rPr>
        <w:br/>
        <w:tab/>
        <w:t xml:space="preserve">2.1. Стороны признают, что в целях организации пенсионного обеспечения муниципальных служащих Ливенского района и выборных должностных лиц Сосновского сельского поселения Ливенского района, необходима передача осуществления полномочий органов местного самоуправления Сосновского сельского поселения Ливенского района органам местного самоуправления Ливенского района. </w:t>
        <w:br/>
        <w:tab/>
        <w:t xml:space="preserve">2.2. Передача осуществления полномочий органов местного самоуправления Сосновского сельского поселения Ливенского района органам местного самоуправления Ливенского района по пенсионному обеспечению муниципальных служащих Сосновского сельского поселения Ливенского района и дополнительного материального обеспечения в виде ежемесячной доплаты к трудовой пенсии по старости выборных должностных лиц сельского поселения производится с одновременной передачей финансовых средств, необходимых для осуществления данной части полномочий. </w:t>
        <w:br/>
        <w:br/>
      </w:r>
      <w:r>
        <w:rPr>
          <w:rFonts w:cs="Arial" w:ascii="Arial" w:hAnsi="Arial"/>
          <w:b/>
          <w:bCs/>
          <w:sz w:val="24"/>
          <w:szCs w:val="24"/>
        </w:rPr>
        <w:tab/>
        <w:t xml:space="preserve">3. Полномочия администрации Сосновского сельского поселения по пенсионному обеспечению муниципальных служащих Сосновского сельского поселения Ливенского района и выборных должностных лиц Сосновского сельского поселения осуществляемые администрацией Ливенского района на территории Сосновского сельского поселения </w:t>
      </w:r>
      <w:r>
        <w:rPr>
          <w:rFonts w:cs="Arial" w:ascii="Arial" w:hAnsi="Arial"/>
          <w:sz w:val="24"/>
          <w:szCs w:val="24"/>
        </w:rPr>
        <w:br/>
        <w:br/>
        <w:tab/>
        <w:t xml:space="preserve">3.1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ови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тоящ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глашени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пенсионному обеспечению муниципальных служащих Сосновского сельского поселения Ливенского района и выборных должностных лиц сельского поселения: </w:t>
        <w:br/>
        <w:tab/>
        <w:t xml:space="preserve">1) установление размера пенсии за выслугу лет лицам, замещающим должности муниципальной службы в администрации Сосновского сельского поселения Ливенского района и дополнительного материального обеспечения в виде ежемесячной доплаты к трудовой пенсии по старости - выборным должностным лицам Сосновского сельского поселения; </w:t>
        <w:br/>
        <w:tab/>
        <w:t xml:space="preserve">2) принятие решений о назначении или об отказе в назначении, о выплате пенсии за выслугу  лет лицам, замещающим должности муниципальной службы в администрации сельского поселения; дополнительного материального обеспечения в в виде ежемесячной доплаты к трудовой пенсии по старости - выборным должностным лицам Сосновского сельского поселения; </w:t>
        <w:br/>
        <w:tab/>
        <w:t xml:space="preserve">3) принятие решений о приостановлении, возобновлении и прекращении выплаты пенсии за выслугу лет лицам, замещающим должности муниципальной службы в администрации Сосновского сельского поселения; дополнительного материального обеспечения в виде ежемесячной доплаты к трудовой пенсии по старости - выборным должностным лицам Сосновского сельского поселения. </w:t>
        <w:br/>
        <w:tab/>
        <w:t>3.2. Администрация Ливенского района при назначении или об отказе в назначении, выплате, перерасчете, приостановлении, возобновлении и прекращении выплаты пенсии муниципальным служащим Сосновского сельского поселения Ливенского района и дополнительного материального обеспечения в виде ежемесячной доплаты к трудовой пенсии по старости выборным должностным лицам сельского поселения руководствуется соответствующими положениями и порядками принятыми Сосновским 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ок предоставления финансовых средств (межбюджетных трансфертов)</w:t>
      </w:r>
      <w:r>
        <w:rPr>
          <w:rFonts w:cs="Arial" w:ascii="Arial" w:hAnsi="Arial"/>
          <w:sz w:val="24"/>
          <w:szCs w:val="24"/>
        </w:rPr>
        <w:br/>
        <w:tab/>
      </w:r>
      <w:r>
        <w:rPr>
          <w:rFonts w:eastAsia="Arial" w:cs="Arial" w:ascii="Arial" w:hAnsi="Arial"/>
          <w:sz w:val="24"/>
          <w:szCs w:val="24"/>
        </w:rPr>
        <w:t xml:space="preserve"> 4</w:t>
      </w:r>
      <w:r>
        <w:rPr>
          <w:rFonts w:cs="Arial" w:ascii="Arial" w:hAnsi="Arial"/>
          <w:sz w:val="24"/>
          <w:szCs w:val="24"/>
        </w:rPr>
        <w:t>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 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  <w:tab/>
        <w:t>4</w:t>
      </w:r>
      <w:r>
        <w:rPr>
          <w:rFonts w:cs="Arial" w:ascii="Arial" w:hAnsi="Arial"/>
          <w:sz w:val="24"/>
          <w:szCs w:val="24"/>
        </w:rPr>
        <w:t>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100 (сто)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4.3.</w:t>
      </w:r>
      <w:r>
        <w:rPr>
          <w:rFonts w:eastAsia="Arial" w:cs="Arial" w:ascii="Arial" w:hAnsi="Arial"/>
          <w:sz w:val="24"/>
          <w:szCs w:val="24"/>
        </w:rPr>
        <w:t xml:space="preserve"> Межбюджетные трансферты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5. Права и обязанности Сторон </w:t>
      </w:r>
      <w:r>
        <w:rPr>
          <w:rFonts w:cs="Arial" w:ascii="Arial" w:hAnsi="Arial"/>
          <w:sz w:val="24"/>
          <w:szCs w:val="24"/>
        </w:rPr>
        <w:br/>
        <w:tab/>
        <w:t>5.1. 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bCs/>
          <w:sz w:val="24"/>
          <w:szCs w:val="24"/>
        </w:rPr>
        <w:t>реб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ab/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а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3. 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4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аш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необходимые документы для расчета и назначения пенсии за выслугу лет лицам, замещающим должности муниципальной службы в администрации Сосновского сельского поселения и дополнительного материального обеспечения – выборным должностным лицам, а также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4. 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>5.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>6. Ответственность сторо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тек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с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ы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кры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о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Сторона,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не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ли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ненадлежащим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образом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во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бязанност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свобождаетс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т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тветственности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есл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кажет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чт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неисполнени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ил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ненадлежаще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исполнени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произошло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в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езультат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еодол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7. Срок действия, основания и порядок прекращения действия настоящего Соглашения</w:t>
      </w:r>
      <w:r>
        <w:rPr>
          <w:rFonts w:cs="Arial" w:ascii="Arial" w:hAnsi="Arial"/>
          <w:sz w:val="24"/>
          <w:szCs w:val="24"/>
        </w:rPr>
        <w:br/>
        <w:tab/>
        <w:t>7.1. Настоящее Соглашение заключается сроком на 3 года и действует с 01 января 2013 года по 31 декабря 2016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2.1. в случае неоднократного (два и более раза) признания судом недействительными актов администрации Ливенского района, связанных с осуществлением переданных полномочий; </w:t>
        <w:br/>
        <w:tab/>
        <w:t xml:space="preserve">7.2.2. в случае неисполнения или ненадлежащего осуществления администрацией Ливенского района переданных полномочий; </w:t>
        <w:br/>
        <w:tab/>
        <w:t xml:space="preserve">7.2.3. в случае взаимного согласия Сторон на расторжение настоящего Соглашения; </w:t>
        <w:br/>
        <w:tab/>
        <w:t>7.2.4. в случае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5. в случае систематического (три и более раза в течение финансового года) нецелевого использования финансовых средств, переданных администрации Ливенского района для осуществления полномочий, указанных в п.2 настоящего Соглашения, - при наличии заключения контрольно-счетной палаты Ливенского 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</w:rPr>
        <w:tab/>
      </w:r>
      <w:r>
        <w:rPr/>
        <w:t>7.3.</w:t>
      </w:r>
      <w:r>
        <w:rPr>
          <w:rFonts w:eastAsia="Arial"/>
        </w:rPr>
        <w:t xml:space="preserve"> </w:t>
      </w:r>
      <w:r>
        <w:rPr/>
        <w:t>Уведомл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асторжении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Соглаш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второй</w:t>
      </w:r>
      <w:r>
        <w:rPr>
          <w:rFonts w:eastAsia="Arial"/>
        </w:rPr>
        <w:t xml:space="preserve"> </w:t>
      </w:r>
      <w:r>
        <w:rPr/>
        <w:t>сторон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ен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тридцать</w:t>
      </w:r>
      <w:r>
        <w:rPr>
          <w:rFonts w:eastAsia="Arial"/>
        </w:rPr>
        <w:t xml:space="preserve"> </w:t>
      </w:r>
      <w:r>
        <w:rPr/>
        <w:t>календарных</w:t>
      </w:r>
      <w:r>
        <w:rPr>
          <w:rFonts w:eastAsia="Arial"/>
        </w:rPr>
        <w:t xml:space="preserve"> </w:t>
      </w:r>
      <w:r>
        <w:rPr/>
        <w:t xml:space="preserve">дней до дня его подписания. </w:t>
        <w:br/>
        <w:tab/>
      </w:r>
      <w:r>
        <w:rPr>
          <w:b/>
          <w:bCs/>
        </w:rPr>
        <w:t>8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с.Сосновка, ул.Новая, д.2 Ливенского района Орловской област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 571500194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1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25702456636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 402048100000000000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КЦ ГУ Банка России по Орловской области г.Оре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администрации</w:t>
      </w:r>
      <w:r>
        <w:rPr>
          <w:rFonts w:cs="Arial" w:ascii="Arial" w:hAnsi="Arial"/>
          <w:sz w:val="24"/>
          <w:szCs w:val="24"/>
        </w:rPr>
        <w:t xml:space="preserve"> Сосно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В.В.Зацепилин</w:t>
      </w: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1:00Z</dcterms:created>
  <dc:creator>user</dc:creator>
  <dc:description/>
  <cp:keywords/>
  <dc:language>en-US</dc:language>
  <cp:lastModifiedBy>Администратор</cp:lastModifiedBy>
  <cp:lastPrinted>2012-11-17T11:49:00Z</cp:lastPrinted>
  <dcterms:modified xsi:type="dcterms:W3CDTF">2012-11-17T07:51:00Z</dcterms:modified>
  <cp:revision>6</cp:revision>
  <dc:subject/>
  <dc:title>РОССИЙСКАЯ ФЕДЕРАЦИЯ</dc:title>
</cp:coreProperties>
</file>